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24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Каенл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7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Валько Андрея Вячеславовича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депутата Совета «Каенлинское 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7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 Выдать зарегистрированному депутату Совета «Каенлинское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8:14:00Z</cp:lastPrinted>
  <dcterms:modified xsi:type="dcterms:W3CDTF">2020-09-17T15:14:00Z</dcterms:modified>
  <cp:revision>28</cp:revision>
  <dc:subject/>
  <dc:title> </dc:title>
</cp:coreProperties>
</file>